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ward Ch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oul, Kangnam-Gu, Nonhyun-dong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0-5340-5003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dcho92@gmail.com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ementary School Education (Grade 1-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pgujeong Elementary School, Seoul, Kor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ementary School Education (Grade 4-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ulverdale Elementary School, Irvine, Califor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ddle, High School Education (Grade 6-1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rea International School, Seoul, Kore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a Curricular Activiti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Music Performance Club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August 2008-Present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club evolved from “Hip-Hop Club” ran by Il-min, and from the beginning I helped running the club and is planning to take over the club next year.</w:t>
      </w:r>
    </w:p>
    <w:p>
      <w:pPr>
        <w:pStyle w:val="Normal"/>
        <w:ind w:left="79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Baseball Club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ugust 2009-Present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I am very interested in Baseball, and am in the process of organizing a baseball team for Korea International School.</w:t>
      </w:r>
    </w:p>
    <w:p>
      <w:pPr>
        <w:pStyle w:val="Normal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rphan Club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ugust 2007-June 2008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t of this club, I read English books to young kids. I did my best to give support to kids without parents.</w:t>
      </w:r>
    </w:p>
    <w:p>
      <w:pPr>
        <w:pStyle w:val="Normal"/>
        <w:ind w:left="795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Prom Committee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April 2010-Present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helped organizing the prom for 2010 as a co-chair, and took a role of inviting guest singers for the even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 Experienc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Teacher’s Assistan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rade 7-Pres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ince grade 7, I worked as a Teacher’s assistant for Dong-San Elementary School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ward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Most Improvement Award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rade 6, 7, 8</w:t>
      </w:r>
    </w:p>
    <w:p>
      <w:pPr>
        <w:pStyle w:val="Normal"/>
        <w:ind w:left="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three years in Middle School, my grades improved slowly and showed progress, so I was given this award during my Middle School yea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Honor Roll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rade 9, 10</w:t>
      </w:r>
    </w:p>
    <w:p>
      <w:pPr>
        <w:pStyle w:val="Normal"/>
        <w:ind w:left="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e High School years, I received Honor Rolls, which are given to students with a Grade Point Average of higher than a 3.0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cho9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56:00Z</dcterms:created>
  <dc:creator>Owner</dc:creator>
  <dc:description/>
  <cp:keywords/>
  <dc:language>en-US</dc:language>
  <cp:lastModifiedBy>Owner</cp:lastModifiedBy>
  <dcterms:modified xsi:type="dcterms:W3CDTF">2010-05-16T15:21:00Z</dcterms:modified>
  <cp:revision>4</cp:revision>
  <dc:subject/>
  <dc:title/>
</cp:coreProperties>
</file>